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законенное свинство</w:t>
      </w:r>
    </w:p>
    <w:p>
      <w:pPr>
        <w:pStyle w:val="Normal"/>
        <w:rPr/>
      </w:pPr>
      <w:r>
        <w:rPr/>
        <w:t>Владимир Ильич КУ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ие учит, что греховную страсть нужно решительно подавлять в себе ещё при её возникновении (так называемом «прилоге»), что заигрывать с ней, услаждаться ею даже в мыслях – крайне опасно! Человек, сам того не подозревая, может попасть  как бы в наркотическую зависимость от неё, при которой уже не он ей, а она им начинает управл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, что рано или поздно Европа докатится до того, что произошло недавно в Швейцарии, предупреждали великие русские публицисты и писатели ещё XIX века (в частности, Фёдор Михайлович Достоевский), а также известные православные пастыри (например, святой праведный Иоанн Кронштадтский).</w:t>
      </w:r>
    </w:p>
    <w:p>
      <w:pPr>
        <w:pStyle w:val="Normal"/>
        <w:rPr/>
      </w:pPr>
      <w:r>
        <w:rPr/>
        <w:t>Я имею ввиду официальную регистрацию однополых браков, а ещё раньше – легализацию употребления наркотиков и эвтаназии, о чём в прессе было сказано немало, – как «за», так и «против». Однако мнение святых отцов Православной Церкви о сущности и природе вышеперечисленного никто не вспоминал. А между тем именно о духовной (а никак не о социально-нравственной) основе этих пороков следует говорить. Об этом сказано в Библии, об этом писали святые Отцы.</w:t>
      </w:r>
    </w:p>
    <w:p>
      <w:pPr>
        <w:pStyle w:val="Normal"/>
        <w:rPr/>
      </w:pPr>
      <w:r>
        <w:rPr/>
        <w:t>Православное учение о страсти довольно объёмно. Вкратце отмечу его основные положения, с истинностью которых в последнее время наконец-то согласились многие авторитетные психологи.</w:t>
      </w:r>
    </w:p>
    <w:p>
      <w:pPr>
        <w:pStyle w:val="Normal"/>
        <w:rPr/>
      </w:pPr>
      <w:r>
        <w:rPr/>
        <w:t>Первое: страсть засасывает человека подобно болотной трясине. Всем известно, что первые рюмки человек выпивает с целью получения удовольствия, он даже не подозревает, что рано или поздно обязательно наступит время, когда спиртное для него станет жизненно необходимо, когда без него он начнёт испытывать душевные и физические страдания. Один мой приятель, заядлый курильщик, как-то поспорил со мной, что целых два дня может обойтись без сигареты. Хватило его лишь на несколько часов. Причём без табачного дыма ему стало плохо: сильно заболела голова и участилось дыхание (как выяснилось позже, резко подскочило артериальное давление, чего раньше с ним никогда не случалось). Самочувствие улучшилось сразу после первой затяжки. Комментарии, как говорится, излишни...</w:t>
      </w:r>
    </w:p>
    <w:p>
      <w:pPr>
        <w:pStyle w:val="Normal"/>
        <w:rPr/>
      </w:pPr>
      <w:r>
        <w:rPr/>
        <w:t xml:space="preserve">Второе: любая страсть заставляет людей изобретать её всё более утончённые и изысканные формы. Если взять, например, жажду богатства и славы, то здесь этот факт наглядно продемонстрировал в своей знаменитой «Сказке  о рыбаке и рыбке» А.С. Пушкин. Помните? Старуха начала с желания получить корыто, затем захотела новую избу, после – дворянкой, царицей стать и, наконец, владычицей морскою! Аналогичное происходит и в сексуальном плане: пресытившись обычными супружескими отношениями, человек начинает жаждать чего-нибудь новенького, как-то по-иному потешить свою плоть. Отсюда – извращения, групповой секс, мужеложество... </w:t>
      </w:r>
    </w:p>
    <w:p>
      <w:pPr>
        <w:pStyle w:val="Normal"/>
        <w:rPr/>
      </w:pPr>
      <w:r>
        <w:rPr/>
        <w:t xml:space="preserve">И третье: неоднократно приходится слышать фразу: «Да пускай они занимаются чем хотят, лишь бы никому не мешали». Увы, так может говорить человек, находящийся в духовной слепоте. Вспоминаю такой случай (о подобных фактах уже достаточно сообщали СМИ). Подросток изнасиловал несовершеннолетнюю девушку. Родители, соседи и друзья юноши в недоумении: тот всегда был скромным и вежливым. Но впоследствии выяснилось, что тайком от отца и матери молодой человек почти ежедневно просматривал видеокассеты с откровенной порнографией. Заметьте, при этом он ничего плохого окружающим не делал. Однако со временем он уже не в силах был вынести всё возрастающую в нём страсть и пошёл на прямое преступление. Вот вам пример превращения «нормального» и «невинного», на первый взгляд, увлечения в общественно опасное деяние. Из таких вот «скромных», «увлекающихся» людей и вырастают маньяки. Я уж не говорю, например, о наркоманах, готовых ради получения денег на очередную «дозу» пойти даже на грабёж и убийство! </w:t>
      </w:r>
    </w:p>
    <w:p>
      <w:pPr>
        <w:pStyle w:val="Normal"/>
        <w:rPr/>
      </w:pPr>
      <w:r>
        <w:rPr/>
        <w:t>Человек, сам того не подозревая, может попасть в наркотическую зависимость от страсти, и уже не он ею, а она им будет управлять. Вот почему, отвергнув главнейшую евангельскую заповедь, данную человеку его Творцом: «Будьте совершенны как совершен Отец ваш Небесный» (Мф, 5, 48), сделав своими кумирами пресловутые «свободу» и «права человека», понимаемые как возможность предаваться любому пороку,  и одновременно с этим привив обществу потребительскую мораль: «живи в своё удовольствие!», «бери от жизни всё!», Запад обрёк себя на духовную деградацию, превратил некогда христианскую цивилизацию в сообщество неразумных животных. И если в ближайшее время ничего в этом смысле не изменится, то катастрофа гибели человечества неизбеж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28:00Z</dcterms:created>
  <dc:creator>vvv</dc:creator>
  <dc:description/>
  <dc:language>en-US</dc:language>
  <cp:lastModifiedBy>vvv</cp:lastModifiedBy>
  <dcterms:modified xsi:type="dcterms:W3CDTF">2007-04-01T10:30:00Z</dcterms:modified>
  <cp:revision>1</cp:revision>
  <dc:subject/>
  <dc:title>Узаконенное свинство</dc:title>
</cp:coreProperties>
</file>